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co.goulart marco.goulartMicrosoft Word}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